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4733247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ТРИДЦЯТЬ ТРЕТЯ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spacing w:val="80"/>
          <w:sz w:val="26"/>
          <w:szCs w:val="26"/>
        </w:rPr>
      </w:pPr>
      <w:r>
        <w:rPr>
          <w:spacing w:val="80"/>
          <w:sz w:val="26"/>
          <w:szCs w:val="26"/>
        </w:rPr>
      </w:r>
    </w:p>
    <w:p>
      <w:pPr>
        <w:pStyle w:val="Normal"/>
        <w:rPr/>
      </w:pPr>
      <w:r>
        <w:rPr>
          <w:b/>
        </w:rPr>
        <w:t xml:space="preserve">20.09.2022                                                                                                              № </w:t>
      </w:r>
      <w:r>
        <w:rPr>
          <w:b/>
          <w:lang w:val="ru-RU"/>
        </w:rPr>
        <w:t>3112</w:t>
      </w:r>
      <w:r>
        <w:rPr>
          <w:b/>
        </w:rPr>
        <w:t>-33-VIIІ</w:t>
      </w:r>
    </w:p>
    <w:p>
      <w:pPr>
        <w:pStyle w:val="Normal"/>
        <w:ind w:right="62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676" w:hanging="0"/>
        <w:jc w:val="both"/>
        <w:rPr>
          <w:b/>
          <w:b/>
          <w:color w:val="222222"/>
          <w:shd w:fill="FFFFFF" w:val="clear"/>
        </w:rPr>
      </w:pPr>
      <w:r>
        <w:rPr>
          <w:b/>
          <w:color w:val="222222"/>
          <w:shd w:fill="FFFFFF" w:val="clear"/>
        </w:rPr>
        <w:t>Про внесення змін до рішення Бучанської міської ради № 421-7-VIIІ від 28.01.2021 «Про передачу в оренду нежитлового приміщення комунальної  власності Бучанської міської територіальної громади, що розташоване за адресою: вул. Вишнева, 1, м. Буча (підвальне приміщення Бучанської Української гімназії, загальною площею 308 м.кв.)»</w:t>
      </w:r>
    </w:p>
    <w:p>
      <w:pPr>
        <w:pStyle w:val="Normal"/>
        <w:jc w:val="both"/>
        <w:rPr>
          <w:b/>
          <w:b/>
          <w:color w:val="222222"/>
          <w:shd w:fill="FFFFFF" w:val="clear"/>
        </w:rPr>
      </w:pPr>
      <w:r>
        <w:rPr>
          <w:b/>
          <w:color w:val="222222"/>
          <w:shd w:fill="FFFFFF" w:val="clear"/>
        </w:rPr>
      </w:r>
    </w:p>
    <w:p>
      <w:pPr>
        <w:pStyle w:val="Normal"/>
        <w:ind w:firstLine="708"/>
        <w:jc w:val="both"/>
        <w:rPr/>
      </w:pPr>
      <w:r>
        <w:rPr/>
        <w:t>З метою належного управління та використання нерухомого майна комунальної власності Бучанської міської територіальної громади, розглянувши звернення голови ГО Бучанський спортивний клуб «Патріот» від 12.09.2022 (вх. № А-3539/12.1-07 від 12.09.2022) щодо зміни графіку використання орендованого приміщення на період воєнного стану, керуючись статтями 26,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/>
        <w:t>Внести зміни до рішення Бучанської міської ради № 421-7-VIIІ від 28.01.2021 «Про передачу в оренду нежитлового приміщення комунальної  власності Бучанської міської територіальної громади, що розташоване за адресою: вул. Вишнева, 1, м. Буча (підвальне приміщення Бучанської Української гімназії, загальною площею 308 м.кв.)», а саме, на період воєнного стану, п.1 вказаного рішення викласти в наступній редакції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0"/>
        <w:contextualSpacing/>
        <w:jc w:val="both"/>
        <w:rPr/>
      </w:pPr>
      <w:r>
        <w:rPr/>
        <w:tab/>
        <w:tab/>
        <w:t xml:space="preserve">Надати в оренду, без проведення аукціону, нежитлове приміщення комунальної власності Бучанської міської  територіальної громади, що розташоване за адресою: вул. Вишнева, 1, м. Буча (підвальне приміщення Бучанського ліцею № 9, загальна площа 308 м.кв.) ГО «Бучанський спортивний клуб «Патріот». Цільове призначення об’єкта оренди, відповідно до заяви. - «тренажерні зали, заклади фізичної культури та спорту, діяльність з організації та проведення занять різними видами спорту», а саме – проведення занять з рукопашних видів спорту та хореографії. Бажаний графік оренди: понеділок з 17:00 год до 18:30 год, середа з 17:00 год до 18:30 год, п’ятниця з 17:00 год до 18:30 го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Балансоутримувачу нерухомого майна, зазначеного в п. 1 даного рішення внести зміни до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 18/1 від 01.03.2021, а саме в п. 8 та п. 9.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/>
        <w:t>Інший текст рішення залишити без змі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560" w:leader="none"/>
        </w:tabs>
        <w:spacing w:before="0" w:after="0"/>
        <w:ind w:left="84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Міський голова      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     __________________       </w:t>
        <w:tab/>
        <w:t xml:space="preserve">   Дмитро ЧЕЙЧУК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     __________________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   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701" w:right="567" w:gutter="0" w:header="709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8T09:04:00Z</dcterms:created>
  <dc:creator>Екатерина</dc:creator>
  <dc:description/>
  <cp:keywords/>
  <dc:language>en-US</dc:language>
  <cp:lastModifiedBy>User</cp:lastModifiedBy>
  <cp:lastPrinted>2022-01-17T11:06:00Z</cp:lastPrinted>
  <dcterms:modified xsi:type="dcterms:W3CDTF">2022-09-27T08:55:00Z</dcterms:modified>
  <cp:revision>11</cp:revision>
  <dc:subject/>
  <dc:title>ПРОЕКТ</dc:title>
</cp:coreProperties>
</file>